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апитальный ремонт и ремонт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втомобильных дорог на территории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рчанского сельского поселения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9-2021 годы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рограммы «Капитальный ремонт и ремонт автомобильных дорог на территории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701"/>
        <w:gridCol w:w="1701"/>
        <w:gridCol w:w="1701"/>
        <w:gridCol w:w="2126"/>
        <w:gridCol w:w="2977"/>
      </w:tblGrid>
      <w:tr>
        <w:trPr>
          <w:trHeight w:val="8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9-2021 годы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19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монт ул. Красной о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0+00 (ул. Северная) до ПК 1+05 (105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.Маркса от ул. Красной до ул. Чапаева (270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Северной от ул. Красной до дома №2/1 (410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ремонт ул.Рабочей от ПК0+00 (ул.Северная) до ПК1+85 пос.Светлый Путь Лени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0г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монт ул.Виноградной от ул.Почтовой до ул.Октябрьской в п. Красный Октябрь (350 м) </w:t>
            </w:r>
            <w:r>
              <w:rPr>
                <w:rFonts w:cs="Times New Roman" w:ascii="Times New Roman" w:hAnsi="Times New Roman"/>
                <w:u w:val="single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ремонт ул.Победы от ул.Красных Партизан до ул.Пионерской, от ул.Лермонтова до ул.Горького, от ул.Молодежной до ул. Гоголя в ст. Курчанской (1682 м)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1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расной от д. №3 до ул. Гоголя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Памяти 21 от ул. К. Маркса до ул. Мостовой, от ул. Пушкина до ул. Красной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Широкая от ул. Гаражной до ул. Строителей в пос. Светлый Путь Ленин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7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5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 9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 </w:t>
            </w:r>
            <w:r>
              <w:rPr>
                <w:rFonts w:cs="Times New Roman" w:ascii="Times New Roman" w:hAnsi="Times New Roman"/>
                <w:lang w:val="en-US"/>
              </w:rPr>
              <w:t>126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 1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 9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3 9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 </w:t>
            </w:r>
            <w:r>
              <w:rPr>
                <w:rFonts w:cs="Times New Roman" w:ascii="Times New Roman" w:hAnsi="Times New Roman"/>
                <w:lang w:val="en-US"/>
              </w:rPr>
              <w:t>1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02-28T09:50:00Z</cp:lastPrinted>
  <dcterms:modified xsi:type="dcterms:W3CDTF">2020-02-28T06:50:00Z</dcterms:modified>
  <cp:revision>134</cp:revision>
  <dc:subject/>
  <dc:title>ПРИЛОЖЕНИЕ № 1</dc:title>
</cp:coreProperties>
</file>